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О С С И Й С К А Я   Ф Е Д Е Р А Ц И 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и Остап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Шуй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3.05.2016 г.                                  </w:t>
      </w:r>
      <w:r>
        <w:rPr>
          <w:sz w:val="28"/>
          <w:u w:val="single"/>
        </w:rPr>
        <w:t>№  81</w:t>
      </w:r>
    </w:p>
    <w:p>
      <w:pPr>
        <w:pStyle w:val="Normal"/>
        <w:jc w:val="center"/>
        <w:rPr/>
      </w:pPr>
      <w:r>
        <w:rPr>
          <w:sz w:val="28"/>
        </w:rPr>
        <w:t>д. Остапо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предоставлении разрешения на использование земельных участков, </w:t>
      </w:r>
    </w:p>
    <w:p>
      <w:pPr>
        <w:pStyle w:val="Normal"/>
        <w:rPr/>
      </w:pPr>
      <w:r>
        <w:rPr>
          <w:b/>
          <w:sz w:val="28"/>
        </w:rPr>
        <w:t xml:space="preserve">государственная собственность на которые не разграничена,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кадастрового квартала 37:20:011638, расположенных в район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селенного пункта деревня Остап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 соответствии с главой </w:t>
      </w:r>
      <w:r>
        <w:rPr>
          <w:sz w:val="28"/>
          <w:lang w:val="en-US"/>
        </w:rPr>
        <w:t>V</w:t>
      </w:r>
      <w:r>
        <w:rPr>
          <w:sz w:val="28"/>
        </w:rPr>
        <w:t xml:space="preserve">.6 Земельного кодекса Российской Федерации, пунктом 2 статьи 3.3 Федерального закона от 25.10.2001 г. № 137-ФЗ «О введении в действие Земельного кодекса Российской Федерации», Федеральным законом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3.12.2014 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ем Правительства Ивановской области от 17.06.2015 года № 277-п «Об утверждении порядка и условий размещения объектов на землях и земельных участках, находящихся в государственной и муниципальной собственности, на территории Ивановской области без предоставления земельных участков и установления сервитутов», Уставом Остаповского сельского поселения, на основании  заявления  директора ООО «Монтажэнергострой» В.Е. Степанова </w:t>
      </w:r>
    </w:p>
    <w:p>
      <w:pPr>
        <w:pStyle w:val="Normal"/>
        <w:rPr/>
      </w:pPr>
      <w:r>
        <w:rPr>
          <w:sz w:val="28"/>
        </w:rPr>
        <w:t>и приложенных к нему документов, Администрация Остапо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Разрешить ООО «Монтажэнергострой» использование  земель,  государственная собственность на которые не разграничена, кадастрового квартала 37:20:011638, расположенных по адресу: Ивановская область, Шуйский район, в районе деревни Остапово, в </w:t>
      </w:r>
      <w:r>
        <w:rPr>
          <w:sz w:val="28"/>
          <w:szCs w:val="28"/>
        </w:rPr>
        <w:t>целях строительства объекта</w:t>
      </w:r>
      <w:r>
        <w:rPr/>
        <w:t xml:space="preserve"> </w:t>
      </w:r>
      <w:r>
        <w:rPr>
          <w:sz w:val="28"/>
          <w:szCs w:val="28"/>
        </w:rPr>
        <w:t>электросетевого хозяйства – кабельная линия 10 кВ для обеспечения технологического присоединения энергопринимающих устройств объекта «Развитие парковой зоны и парка техники и вооружения войсковой части 03333», расположенного по адресу: Ивановская область, город Шуя, ул. Генерала Белова, в/г № 1«Парковая зо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ОО «Монтажэнергострой» выполнить работы в течение</w:t>
      </w:r>
    </w:p>
    <w:p>
      <w:pPr>
        <w:pStyle w:val="Normal"/>
        <w:rPr>
          <w:sz w:val="28"/>
        </w:rPr>
      </w:pPr>
      <w:r>
        <w:rPr>
          <w:sz w:val="28"/>
        </w:rPr>
        <w:t>12 (Двенадцати ) месяцев, со дня принятия настоящего постанов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При организации и проведении работ обеспечить соблюдение требований Федерального закона от 25.06.2002 г. № 73-ФЗ «Об объектах культурного наследия ( памятниках истории и культуры) народов Российской Федерации»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4.  Обязать ООО «Монтажэнергострой» в случае, если использование земель, указанных в п.1 настоящего постановления привело к порче, либо уничтожению плодородного слоя почвы в границах таких земель,</w:t>
      </w:r>
    </w:p>
    <w:p>
      <w:pPr>
        <w:pStyle w:val="Normal"/>
        <w:rPr>
          <w:sz w:val="28"/>
        </w:rPr>
      </w:pPr>
      <w:r>
        <w:rPr>
          <w:sz w:val="28"/>
        </w:rPr>
        <w:t>выполнить следующие мероприятия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) привести такие земли в состояние, пригодное для их использования, в соответствии с разрешенным использованием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2) выполнить необходимые работы по рекультивации таких земель или земельных участков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5. ООО «Монтажэнергострой» после получения настоящего постановления осуществить мероприятия, предусмотренные п. 15-17 Порядка и условий размещения объектов на землях и земельных участках, находящихся в государственной или муниципальной собственности, на территории Ивановской области без предоставления земельных участков и установления сервитутов, утвержденных Постановлением Правительства Ивановской области от 17.06.2015 года № 277-п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6.  Настоящее постановление вступает в силу с момента его подпис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 Остаповского сельского поселения:                     В.Д.Богуслав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48:00Z</dcterms:created>
  <dc:creator>Я</dc:creator>
  <dc:description/>
  <cp:keywords/>
  <dc:language>en-US</dc:language>
  <cp:lastModifiedBy>valya</cp:lastModifiedBy>
  <cp:lastPrinted>2010-09-24T15:45:00Z</cp:lastPrinted>
  <dcterms:modified xsi:type="dcterms:W3CDTF">2016-05-13T10:49:00Z</dcterms:modified>
  <cp:revision>121</cp:revision>
  <dc:subject/>
  <dc:title>ПОСТАНОВЛЕНИЕ</dc:title>
</cp:coreProperties>
</file>