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                                                                                                  к распоряжению 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3- р от 28.03.2018 г.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обязанности ответственного пользователя шифровальных (криптографических) сред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Для обеспечения функционирования и безопасности шифровальных (криптографических) средств, предназначенных для защиты информации, не содержащей сведений, составляющих государственную тайну (далее – криптосредство) в случае их использования для обеспечения безопас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 при их обработке в информационных системах персональных данных Главой  Остапов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ается должностное лицо (работник), имеющий необходимый уровень квалификации - ответственный пользователь криптосредств.</w:t>
      </w:r>
    </w:p>
    <w:p>
      <w:pPr>
        <w:pStyle w:val="Bodytext"/>
        <w:spacing w:lineRule="auto" w:line="276"/>
        <w:rPr/>
      </w:pPr>
      <w:r>
        <w:rPr>
          <w:color w:val="000000"/>
          <w:sz w:val="24"/>
        </w:rPr>
        <w:t xml:space="preserve">1.2. </w:t>
      </w:r>
      <w:r>
        <w:rPr>
          <w:sz w:val="24"/>
        </w:rPr>
        <w:t>Контроль за организацией и обеспечением функционирования криптосредств возлагается на ответственного пользователя криптосредст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рганизацией, обеспечением функционирования и безопасности криптосредств, предназначенных для защиты персональных данных при их обработке в информационных системах персональных данных, осуществляется в соответствии с действующим законодательством Российской Федерации.</w:t>
      </w:r>
    </w:p>
    <w:p>
      <w:pPr>
        <w:pStyle w:val="Bodytext"/>
        <w:spacing w:lineRule="auto" w:line="276"/>
        <w:rPr>
          <w:sz w:val="24"/>
        </w:rPr>
      </w:pPr>
      <w:r>
        <w:rPr>
          <w:color w:val="000000"/>
          <w:sz w:val="24"/>
        </w:rPr>
        <w:t>1.</w:t>
      </w:r>
      <w:r>
        <w:rPr>
          <w:sz w:val="24"/>
        </w:rPr>
        <w:t>3. Ответственный пользователь криптосредств несет персональную ответственность за соответствие проводимых им мероприятий по организации и обеспечению безопасности обработки с использованием криптосредств персональных данных эксплуатационной и технической документации к криптосредствам.</w:t>
      </w:r>
    </w:p>
    <w:p>
      <w:pPr>
        <w:pStyle w:val="Normal"/>
        <w:shd w:fill="FFFFFF" w:val="clear"/>
        <w:spacing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бязанности </w:t>
      </w:r>
      <w:r>
        <w:rPr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го пользователя криптосредств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тветственный 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odytext"/>
        <w:numPr>
          <w:ilvl w:val="0"/>
          <w:numId w:val="5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>Знать и выполнять требования действующих нормативных, руководящих и методических документов, а также внутренних инструкций и возложенных функциональных обязанностей, регламентирующих порядок организации и обеспечения функционирования криптосредств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вводить в эксплуатацию криптосредства в соответствии с эксплуатационной и технической документацией к этим средства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верку готовности криптосредств к использованию с составлением заключений о возможности их эксплуатац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учение лиц, использующих криптосредства, работе с ним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экземплярный учет используемых криптосредств, эксплуатационной и технической документации к ним, носителей персональных данны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учет лиц, допущенных к работе с криптосредствами, предназначенными для обеспечения безопасности персональных данных в информационной системе (пользователи криптосредств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условий использования криптосредств, предусмотренных  эксплуатационной и технической документацией к ни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збирательство и составлять заключения по фактам нарушения условий хранения носителей персональных данных, использования криптосредств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, разработку и принятие мер по предотвращению возможных опасных последствий подобных нарушен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писание организационных и технических мер, которые Администрация Остапов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уется осуществлять при обеспечении безопасности персональных данных с использованием криптосредств при их обработке в информационных системах, с указанием в част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60" w:leader="none"/>
        </w:tabs>
        <w:spacing w:before="0" w:after="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, условного наименования и регистрационных номеров используемых крипто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60" w:leader="none"/>
        </w:tabs>
        <w:spacing w:before="0" w:after="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размещения и монтажа аппаратуры и оборудования, входящего в состав криптосредств, требованиям нормативной документации и правилам пользования криптосредств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60" w:leader="none"/>
        </w:tabs>
        <w:spacing w:before="0" w:after="0"/>
        <w:ind w:left="156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я помещений, установленным требованиям, в которых размещены криптосредства и хранится ключевая документация к ним, с описанием основных средств защи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60" w:leader="none"/>
        </w:tabs>
        <w:spacing w:before="0" w:after="0"/>
        <w:ind w:left="156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1134" w:hanging="360"/>
        <w:jc w:val="both"/>
        <w:rPr/>
      </w:pPr>
      <w:r>
        <w:rPr/>
        <w:t>Вести на каждого пользователя криптосредств лицевой счет, в котором регистрируется числящиеся за ними криптосредства, эксплуатационная и техническая документация к ним, ключевые документы.</w:t>
      </w:r>
    </w:p>
    <w:p>
      <w:pPr>
        <w:pStyle w:val="Bodytext"/>
        <w:numPr>
          <w:ilvl w:val="0"/>
          <w:numId w:val="2"/>
        </w:numPr>
        <w:spacing w:lineRule="auto" w:line="276"/>
        <w:ind w:left="1134" w:hanging="360"/>
        <w:rPr/>
      </w:pPr>
      <w:r>
        <w:rPr>
          <w:sz w:val="24"/>
        </w:rPr>
        <w:t>Вести технический (аппаратный) журнал, если эксплуатационной или технической документацией к криптосредствам установлено указание о его ведении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1134" w:hanging="360"/>
        <w:jc w:val="both"/>
        <w:rPr/>
      </w:pPr>
      <w:r>
        <w:rPr/>
        <w:t>Обеспечивать соблюдение, установленных требований, при передаче криптосредств, эксплуатационной и технической документации к ним, ключевых докумен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состояние а</w:t>
      </w:r>
      <w:r>
        <w:rPr>
          <w:rFonts w:cs="Times New Roman" w:ascii="Times New Roman" w:hAnsi="Times New Roman"/>
          <w:sz w:val="24"/>
          <w:szCs w:val="24"/>
        </w:rPr>
        <w:t>ппаратных средств, с которыми осуществляется штатное функционирование криптосредств, а также аппаратные и аппаратно-программные криптосредства. Обеспечивать соблюдение, установленных требований, при пересылке, криптосредств, эксплуатационной и технической документации к ни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ничтожение, в соответствии с установленным порядком, криптосредств, эксплуатационной и технической документации к ним, криптоключей (исходной ключевой информаци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ть Главе  Остапов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рушениях, которые могут привести к компрометации криптоключей, их составных частей или передававшихся (хранящихся) с их использованием персональных данны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о размещению специального оборудования, по охране и организации режима в помещениях, где установлены криптосредства или хранятся ключевые документы к ним.</w:t>
      </w:r>
    </w:p>
    <w:p>
      <w:pPr>
        <w:pStyle w:val="Bodytext"/>
        <w:spacing w:lineRule="auto" w:line="276"/>
        <w:rPr/>
      </w:pPr>
      <w:r>
        <w:rPr>
          <w:sz w:val="24"/>
        </w:rPr>
        <w:t xml:space="preserve">2.2. Ответственному пользователю криптосредств </w:t>
      </w:r>
      <w:r>
        <w:rPr>
          <w:b/>
          <w:sz w:val="24"/>
        </w:rPr>
        <w:t>запрещаетс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7"/>
        </w:numPr>
        <w:spacing w:lineRule="auto" w:line="276" w:before="0" w:after="0"/>
        <w:ind w:left="1134" w:hanging="360"/>
        <w:jc w:val="both"/>
        <w:rPr/>
      </w:pPr>
      <w:r>
        <w:rPr/>
        <w:t xml:space="preserve">Размещать и осуществлять монтаж криптосредств, а также другого оборудования, функционирующего с криптосредствами, в режимных помещениях без обеспечения возможности неконтролируемого доступа посторонних лиц к указанным средствам. </w:t>
      </w:r>
    </w:p>
    <w:p>
      <w:pPr>
        <w:pStyle w:val="TextBodyIndent"/>
        <w:numPr>
          <w:ilvl w:val="0"/>
          <w:numId w:val="7"/>
        </w:numPr>
        <w:spacing w:lineRule="auto" w:line="276" w:before="0" w:after="0"/>
        <w:ind w:left="1134" w:hanging="360"/>
        <w:jc w:val="both"/>
        <w:rPr/>
      </w:pPr>
      <w:r>
        <w:rPr/>
        <w:t>Осуществлять техническое обслуживание такого оборудования и смену криптоключей в присутствии лиц, не допущенных к работе с данными криптосредствами.</w:t>
      </w:r>
    </w:p>
    <w:p>
      <w:pPr>
        <w:pStyle w:val="Normal"/>
        <w:shd w:fill="FFFFFF" w:val="clear"/>
        <w:spacing w:before="240" w:after="2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рава </w:t>
      </w:r>
      <w:r>
        <w:rPr>
          <w:rFonts w:cs="Times New Roman" w:ascii="Times New Roman" w:hAnsi="Times New Roman"/>
          <w:b/>
          <w:sz w:val="24"/>
          <w:szCs w:val="24"/>
        </w:rPr>
        <w:t>ответственного пользователя криптосредств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ветственный 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ься с документами, определяющими его права и обязанности по занимаемой должности (возложенных обязанностях), критерии оценки качества исполнения должностных (возложенных) обязаннос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а рассмотрение руководства предложения по совершенствованию работы, связанной с исполнением возложенных функциональных обязанностей в соответствии с нормативными, руководящими и методическими документа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от руководства обеспечения организационно - технических условий, необходимых для исполнения возложенных функциональных обязанностей. </w:t>
      </w:r>
    </w:p>
    <w:p>
      <w:pPr>
        <w:pStyle w:val="2"/>
        <w:numPr>
          <w:ilvl w:val="0"/>
          <w:numId w:val="3"/>
        </w:numPr>
        <w:spacing w:lineRule="auto" w:line="276"/>
        <w:ind w:left="1134" w:hanging="360"/>
        <w:rPr/>
      </w:pPr>
      <w:r>
        <w:rPr>
          <w:szCs w:val="24"/>
        </w:rPr>
        <w:t>Отключать криптосредства при изменении криптоключей, регламентном техническом обслуживании или устранении неисправностей в установленном порядке.</w:t>
      </w:r>
    </w:p>
    <w:p>
      <w:pPr>
        <w:pStyle w:val="2"/>
        <w:numPr>
          <w:ilvl w:val="0"/>
          <w:numId w:val="3"/>
        </w:numPr>
        <w:spacing w:lineRule="auto" w:line="276"/>
        <w:ind w:left="1134" w:hanging="360"/>
        <w:rPr/>
      </w:pPr>
      <w:r>
        <w:rPr>
          <w:szCs w:val="24"/>
        </w:rPr>
        <w:t>Требовать от сотрудников (пользователей криптосредств) точного выполнения требований к обеспечению безопасности персональных данных и криптосредств.</w:t>
      </w:r>
    </w:p>
    <w:p>
      <w:pPr>
        <w:pStyle w:val="Normal"/>
        <w:shd w:fill="FFFFFF" w:val="clear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тветственность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Ответственный 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: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нарушение функционирования криптографических средств в информационной системе вследствие ненадлежащего исполнения своих обязанностей.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несвоевременное уведомление руководства о </w:t>
      </w:r>
      <w:r>
        <w:rPr>
          <w:rFonts w:cs="Times New Roman" w:ascii="Times New Roman" w:hAnsi="Times New Roman"/>
          <w:sz w:val="24"/>
          <w:szCs w:val="24"/>
        </w:rPr>
        <w:t>нарушениях, которые могут привести к компрометации криптоключей, их составных частей или передававшихся (хранящихся) с их использованием персональных данны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Ответственный пользователь крипто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кается к ответственност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ненадлежащее исполнение или неисполнение своих функциональных (возложенных) обязанностей в пределах, установленных действующим трудовы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разглашение информации, охраняемой законами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онарушения, совершенные в процессе своей деятельности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ичинение материального ущерба - в пределах, установл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0887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88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25pt;height:27.25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2"/>
    <w:basedOn w:val="Normal"/>
    <w:qFormat/>
    <w:pPr>
      <w:tabs>
        <w:tab w:val="clear" w:pos="708"/>
        <w:tab w:val="left" w:pos="735" w:leader="none"/>
      </w:tabs>
      <w:spacing w:lineRule="auto" w:line="240" w:before="0" w:after="0"/>
      <w:ind w:left="735" w:hanging="73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0:00Z</dcterms:created>
  <dc:creator/>
  <dc:description/>
  <cp:keywords/>
  <dc:language>en-US</dc:language>
  <cp:lastModifiedBy/>
  <dcterms:modified xsi:type="dcterms:W3CDTF">2018-03-28T06:16:00Z</dcterms:modified>
  <cp:revision>1</cp:revision>
  <dc:subject/>
  <dc:title/>
</cp:coreProperties>
</file>