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58547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стап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26035</wp:posOffset>
                </wp:positionV>
                <wp:extent cx="6127115" cy="635"/>
                <wp:effectExtent l="635" t="12700" r="635" b="1270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2.05pt" to="485.2pt,2.05pt" ID="Прямая соединительная линия 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д. Остапов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13.07.2023 г.                                                              № 1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Остаповского сельского за 1 полугодие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Остаповского сельского поселения, Администрация Остапо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Утвердить отчет об исполнении бюджета Остаповского сельского поселения за 1 полугодие 2023 года по доходам в сумме 8545962,55 рублей, по расходам в сумме 8877937,76 рублей, по источникам финансирования дефицита с превышением расходов над доходами (дефицит местного бюджета) в сумме 331 975,21 руб. согласно приложению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начальника финансового отдела Романову С.В.</w:t>
      </w:r>
    </w:p>
    <w:p>
      <w:pPr>
        <w:pStyle w:val="Style20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и подлежит размещению на официальном сайте Администрации Остаповского сельского поселения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Остаповского сельского поселения                        В.Д. Богусла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30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2:51:00Z</dcterms:created>
  <dc:creator>Владелец</dc:creator>
  <dc:description/>
  <cp:keywords/>
  <dc:language>en-US</dc:language>
  <cp:lastModifiedBy>svetlana</cp:lastModifiedBy>
  <cp:lastPrinted>2023-07-12T16:40:00Z</cp:lastPrinted>
  <dcterms:modified xsi:type="dcterms:W3CDTF">2023-07-12T13:49:00Z</dcterms:modified>
  <cp:revision>10</cp:revision>
  <dc:subject/>
  <dc:title> </dc:title>
</cp:coreProperties>
</file>