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8547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ста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д. Остапов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3.04.2024 г.                                                           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Остаповского сельского 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Остаповского сельского поселения, Администрация Остап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Утвердить отчет об исполнении бюджета Остаповского сельского поселения за 1 квартал 2024 года по доходам в сумме 5 770 870,84 рублей, по расходам в сумме 4 105 992,70 рублей, по источникам финансирования дефицита с превышением доходов над доходами (профицит местного бюджета) в сумме 1 664 878,14 руб. согласно прилож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отдела Романову С.В.</w:t>
      </w:r>
    </w:p>
    <w:p>
      <w:pPr>
        <w:pStyle w:val="Style20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Остаповского сельского поселен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Федулов А.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30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51:00Z</dcterms:created>
  <dc:creator>Владелец</dc:creator>
  <dc:description/>
  <cp:keywords/>
  <dc:language>en-US</dc:language>
  <cp:lastModifiedBy>svetlana</cp:lastModifiedBy>
  <cp:lastPrinted>2024-04-25T11:44:00Z</cp:lastPrinted>
  <dcterms:modified xsi:type="dcterms:W3CDTF">2024-04-25T11:43:00Z</dcterms:modified>
  <cp:revision>10</cp:revision>
  <dc:subject/>
  <dc:title> </dc:title>
</cp:coreProperties>
</file>