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328"/>
      </w:tblGrid>
      <w:tr>
        <w:trPr/>
        <w:tc>
          <w:tcPr>
            <w:tcW w:w="4320" w:type="dxa"/>
            <w:tcBorders/>
          </w:tcPr>
          <w:p>
            <w:pPr>
              <w:pStyle w:val="ConsPlusNonformat"/>
              <w:widowControl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2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лаве Остаповского сельского поселения Богуславскому В.Д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__________________________________</w:t>
            </w:r>
          </w:p>
          <w:p>
            <w:pPr>
              <w:pStyle w:val="ConsPlusNonformat"/>
              <w:widowControl/>
              <w:spacing w:before="0" w:after="12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.И.О.,  гражданина или представителя организации)</w:t>
            </w:r>
          </w:p>
          <w:p>
            <w:pPr>
              <w:pStyle w:val="ConsPlusNonformat"/>
              <w:widowControl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живающего по адресу: _____________</w:t>
            </w:r>
          </w:p>
          <w:p>
            <w:pPr>
              <w:pStyle w:val="ConsPlusNonformat"/>
              <w:widowControl/>
              <w:spacing w:before="0" w:after="12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538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5"/>
        <w:ind w:firstLine="538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ина (представителя организации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по фактам коррупционных правонарушений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соответствии с Конституцией Российской Федерации, Федеральным законом от 02.05.2006 г. № 59-ФЗ «О порядке рассмотрения обращений граждан Российской Федерации», сообщаю, что «___» __________  20___ г. совершен факт коррупционного проявления, а именно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</w:rPr>
        <w:t xml:space="preserve">(описание обстоятельств, при которых гражданину (представителю организации)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ало известно о случаях склонения его к совершению коррупционных  правонарушений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</w:rPr>
        <w:t>(дата, место, время, другие обстоятельств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</w:rPr>
        <w:t xml:space="preserve">(подробные сведения о коррупционных правонарушениях, которые должен был бы совершить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</w:rPr>
        <w:t>гражданин был бы совершить гражданин (представитель организации) по просьбе обратившихся лиц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</w:rPr>
        <w:t>(все известные сведения о лице, склоняющ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к коррупционному правонарушению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 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</w:rPr>
        <w:t>(способ, обстоятельства склонения к коррупционному правонарушению (подкуп, угроза, обман и т.д.)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а также информация об отказе (согласии) принять предложение лица о совершении коррупционного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</w:rPr>
        <w:t>правонарушени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___» _____________ 20__ г. </w:t>
        <w:tab/>
        <w:t xml:space="preserve">      __________________             _________________</w:t>
      </w:r>
    </w:p>
    <w:p>
      <w:pPr>
        <w:pStyle w:val="Style15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18"/>
          <w:szCs w:val="18"/>
        </w:rPr>
        <w:t>(дата)                                                                     (подпись)                                 (расшифровка подписи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default"/>
  </w:font>
  <w:font w:name="Tahoma">
    <w:charset w:val="cc"/>
    <w:family w:val="swiss"/>
    <w:pitch w:val="default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3:58:00Z</dcterms:created>
  <dc:creator>5900-18-007</dc:creator>
  <dc:description/>
  <dc:language>en-US</dc:language>
  <cp:lastModifiedBy>moon</cp:lastModifiedBy>
  <cp:lastPrinted>2012-11-28T13:26:00Z</cp:lastPrinted>
  <dcterms:modified xsi:type="dcterms:W3CDTF">2016-02-18T13:15:18Z</dcterms:modified>
  <cp:revision>4</cp:revision>
  <dc:subject/>
  <dc:title>Приложение N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490</vt:lpwstr>
  </property>
</Properties>
</file>